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2010 Hospital Guide Consultation: metric codes and risk adjustment variables</w:t>
      </w:r>
    </w:p>
    <w:p>
      <w:pPr>
        <w:pStyle w:val="Normal"/>
        <w:rPr>
          <w:u w:val="single"/>
        </w:rPr>
      </w:pPr>
      <w:r>
        <w:rPr>
          <w:u w:val="single"/>
        </w:rPr>
      </w:r>
    </w:p>
    <w:p>
      <w:pPr>
        <w:pStyle w:val="Normal"/>
        <w:rPr>
          <w:b/>
          <w:b/>
        </w:rPr>
      </w:pPr>
      <w:r>
        <w:rPr>
          <w:b/>
        </w:rPr>
        <w:t>FAILURE TO RESCUE</w:t>
        <w:tab/>
        <w:tab/>
        <w:tab/>
        <w:tab/>
        <w:tab/>
        <w:tab/>
        <w:tab/>
        <w:t>12 August 2010</w:t>
      </w:r>
    </w:p>
    <w:p>
      <w:pPr>
        <w:pStyle w:val="Normal"/>
        <w:rPr>
          <w:b/>
          <w:b/>
        </w:rPr>
      </w:pPr>
      <w:r>
        <w:rPr>
          <w:b/>
        </w:rPr>
      </w:r>
    </w:p>
    <w:p>
      <w:pPr>
        <w:pStyle w:val="Normal"/>
        <w:rPr/>
      </w:pPr>
      <w:r>
        <w:rPr/>
        <w:t xml:space="preserve">Dr Foster is committed to being as transparent as possible in our work. Dr Foster publishes the methodologies used in its publications and benchmarking tools. For the first time we are making the methodologies we intend to use available pre-publication for comment and consultation. We are delighted to be doing this in partnership with the Health Service Journal. </w:t>
      </w:r>
    </w:p>
    <w:p>
      <w:pPr>
        <w:pStyle w:val="Normal"/>
        <w:rPr/>
      </w:pPr>
      <w:r>
        <w:rPr/>
      </w:r>
    </w:p>
    <w:p>
      <w:pPr>
        <w:pStyle w:val="Normal"/>
        <w:rPr/>
      </w:pPr>
      <w:r>
        <w:rPr/>
        <w:t xml:space="preserve">In this year’s Hospital Guide we are looking at a number of new metrics measuring patient safety and clinical effectiveness. These are based on best practice and clinical guidance. </w:t>
      </w:r>
    </w:p>
    <w:p>
      <w:pPr>
        <w:pStyle w:val="Normal"/>
        <w:rPr/>
      </w:pPr>
      <w:r>
        <w:rPr/>
      </w:r>
    </w:p>
    <w:p>
      <w:pPr>
        <w:pStyle w:val="Normal"/>
        <w:rPr/>
      </w:pPr>
      <w:r>
        <w:rPr/>
        <w:t>The indicators have been developed in partnership with the Dr Foster Unit at Imperial College London and in conversation with other leading indicator development units not least Kings College London and the US Agency for Healthcare Research Quality (AHRQ). We have also involved NHS clinicians in this development.</w:t>
      </w:r>
    </w:p>
    <w:p>
      <w:pPr>
        <w:pStyle w:val="Normal"/>
        <w:rPr/>
      </w:pPr>
      <w:r>
        <w:rPr/>
      </w:r>
    </w:p>
    <w:p>
      <w:pPr>
        <w:pStyle w:val="Normal"/>
        <w:rPr/>
      </w:pPr>
      <w:r>
        <w:rPr/>
        <w:t>This website gives you the opportunity to understand the indicators we propose to publish and to feedback any concerns or suggestions for improvement that you might have. In particular we ask for consideration of three questions:</w:t>
      </w:r>
    </w:p>
    <w:p>
      <w:pPr>
        <w:pStyle w:val="Normal"/>
        <w:rPr/>
      </w:pPr>
      <w:r>
        <w:rPr/>
      </w:r>
    </w:p>
    <w:p>
      <w:pPr>
        <w:pStyle w:val="Normal"/>
        <w:rPr/>
      </w:pPr>
      <w:r>
        <w:rPr/>
      </w:r>
    </w:p>
    <w:p>
      <w:pPr>
        <w:pStyle w:val="ListParagraph"/>
        <w:numPr>
          <w:ilvl w:val="0"/>
          <w:numId w:val="3"/>
        </w:numPr>
        <w:rPr>
          <w:b/>
          <w:b/>
        </w:rPr>
      </w:pPr>
      <w:r>
        <w:rPr>
          <w:b/>
        </w:rPr>
        <w:t>Are there any diagnosis or procedure codes that we have included that you believe should be removed? Please give your reasons</w:t>
      </w:r>
    </w:p>
    <w:p>
      <w:pPr>
        <w:pStyle w:val="Normal"/>
        <w:rPr>
          <w:b/>
          <w:b/>
        </w:rPr>
      </w:pPr>
      <w:r>
        <w:rPr>
          <w:b/>
        </w:rPr>
      </w:r>
    </w:p>
    <w:p>
      <w:pPr>
        <w:pStyle w:val="ListParagraph"/>
        <w:numPr>
          <w:ilvl w:val="0"/>
          <w:numId w:val="3"/>
        </w:numPr>
        <w:rPr>
          <w:b/>
          <w:b/>
        </w:rPr>
      </w:pPr>
      <w:r>
        <w:rPr>
          <w:b/>
        </w:rPr>
        <w:t>Are there any diagnosis or procedure codes that we have omitted that you believe should be included? Please give your reasons</w:t>
      </w:r>
    </w:p>
    <w:p>
      <w:pPr>
        <w:pStyle w:val="ListParagraph"/>
        <w:rPr>
          <w:b/>
          <w:b/>
        </w:rPr>
      </w:pPr>
      <w:r>
        <w:rPr>
          <w:b/>
        </w:rPr>
      </w:r>
    </w:p>
    <w:p>
      <w:pPr>
        <w:pStyle w:val="ListParagraph"/>
        <w:numPr>
          <w:ilvl w:val="0"/>
          <w:numId w:val="3"/>
        </w:numPr>
        <w:rPr>
          <w:b/>
          <w:b/>
        </w:rPr>
      </w:pPr>
      <w:r>
        <w:rPr>
          <w:b/>
        </w:rPr>
        <w:t>What are the strengths and weaknesses of this metric as an indicator</w:t>
      </w:r>
    </w:p>
    <w:p>
      <w:pPr>
        <w:pStyle w:val="ListParagraph"/>
        <w:rPr>
          <w:b/>
          <w:b/>
        </w:rPr>
      </w:pPr>
      <w:r>
        <w:rPr>
          <w:b/>
        </w:rPr>
      </w:r>
    </w:p>
    <w:p>
      <w:pPr>
        <w:pStyle w:val="Normal"/>
        <w:rPr>
          <w:b/>
          <w:b/>
        </w:rPr>
      </w:pPr>
      <w:r>
        <w:rPr>
          <w:b/>
        </w:rPr>
      </w:r>
    </w:p>
    <w:p>
      <w:pPr>
        <w:pStyle w:val="Normal"/>
        <w:rPr/>
      </w:pPr>
      <w:r>
        <w:rPr/>
        <w:t xml:space="preserve">You can use the feedback box below to submit comments. Alternatively you can email us directly at </w:t>
      </w:r>
      <w:hyperlink r:id="rId2">
        <w:r>
          <w:rPr>
            <w:rStyle w:val="InternetLink"/>
          </w:rPr>
          <w:t>HGconsult2010@drfoster.co.uk</w:t>
        </w:r>
      </w:hyperlink>
      <w:r>
        <w:rPr/>
        <w:t>. Please submit your response by the 31</w:t>
      </w:r>
      <w:r>
        <w:rPr>
          <w:vertAlign w:val="superscript"/>
        </w:rPr>
        <w:t>st</w:t>
      </w:r>
      <w:r>
        <w:rPr/>
        <w:t xml:space="preserve"> August 2010. The Dr Foster Unit will review all responses and suggest modifications to the indicators. We regret that we cannot reply to all submissions individually. </w:t>
      </w:r>
    </w:p>
    <w:p>
      <w:pPr>
        <w:pStyle w:val="Normal"/>
        <w:rPr/>
      </w:pPr>
      <w:r>
        <w:rPr/>
      </w:r>
    </w:p>
    <w:p>
      <w:pPr>
        <w:pStyle w:val="Normal"/>
        <w:rPr/>
      </w:pPr>
      <w:r>
        <w:rPr/>
        <w:t>The Hospital Guide will be published on line and in a printed report at the end of November. All Trust listed in this report will be contacted in advance with the results of the analyses in advance of publication.</w:t>
      </w:r>
    </w:p>
    <w:p>
      <w:pPr>
        <w:pStyle w:val="Normal"/>
        <w:rPr/>
      </w:pPr>
      <w:r>
        <w:rPr/>
      </w:r>
    </w:p>
    <w:p>
      <w:pPr>
        <w:pStyle w:val="Normal"/>
        <w:rPr/>
      </w:pPr>
      <w:r>
        <w:rPr/>
        <w:t xml:space="preserve">At Dr Foster we take enormous pride in the innovative work that we do, and we make a considerable investment in developing new ideas, methods and techniques.  The methodologies outlined here include some new algorithms which are the intellectual property of Dr Foster, and are protected under the laws of the United Kingdom and other countries. While we are happy to allow NHS organisations to replicate any of the analyses described here for their own internal purposes. However we do not allow any use which is for commercial exploitation or third party benefit.  Use for these purposes requires our express prior written permission. We take the integrity of our work and the protection of our intellectual property very seriously, and we will take full enforcement action against any infringement. If you are unsure as to whether your intended use would be infringing, then please email </w:t>
      </w:r>
      <w:hyperlink r:id="rId3">
        <w:r>
          <w:rPr>
            <w:rStyle w:val="InternetLink"/>
          </w:rPr>
          <w:t>HGconsult2010@drfoster.co.uk</w:t>
        </w:r>
      </w:hyperlink>
      <w:r>
        <w:rPr/>
        <w:t xml:space="preserve"> to discuss your requirements</w:t>
      </w:r>
    </w:p>
    <w:p>
      <w:pPr>
        <w:pStyle w:val="Normal"/>
        <w:rPr/>
      </w:pPr>
      <w:r>
        <w:rPr/>
      </w:r>
    </w:p>
    <w:p>
      <w:pPr>
        <w:pStyle w:val="Normal"/>
        <w:rPr/>
      </w:pPr>
      <w:r>
        <w:rPr/>
        <w:t>Thank you for taking the time to offer your feedback.</w:t>
      </w:r>
    </w:p>
    <w:p>
      <w:pPr>
        <w:pStyle w:val="Normal"/>
        <w:rPr/>
      </w:pPr>
      <w:r>
        <w:rPr/>
      </w:r>
    </w:p>
    <w:p>
      <w:pPr>
        <w:pStyle w:val="Normal"/>
        <w:autoSpaceDE w:val="false"/>
        <w:rPr>
          <w:u w:val="single"/>
        </w:rPr>
      </w:pPr>
      <w:r>
        <w:rPr>
          <w:u w:val="single"/>
        </w:rPr>
        <w:t>About Dr Foster</w:t>
      </w:r>
    </w:p>
    <w:p>
      <w:pPr>
        <w:pStyle w:val="Normal"/>
        <w:autoSpaceDE w:val="false"/>
        <w:rPr>
          <w:u w:val="single"/>
        </w:rPr>
      </w:pPr>
      <w:r>
        <w:rPr>
          <w:u w:val="single"/>
        </w:rPr>
      </w:r>
    </w:p>
    <w:p>
      <w:pPr>
        <w:pStyle w:val="Normal"/>
        <w:autoSpaceDE w:val="false"/>
        <w:rPr/>
      </w:pPr>
      <w:r>
        <w:rPr/>
        <w:t xml:space="preserve">Dr Foster aims to help bridge the gap between data and knowledge. We are a joint venture between The Department of Health and Dr Foster Holdings LLP, and provide a unique, innovative public service. </w:t>
      </w:r>
    </w:p>
    <w:p>
      <w:pPr>
        <w:pStyle w:val="Normal"/>
        <w:autoSpaceDE w:val="false"/>
        <w:rPr/>
      </w:pPr>
      <w:r>
        <w:rPr/>
      </w:r>
    </w:p>
    <w:p>
      <w:pPr>
        <w:pStyle w:val="Normal"/>
        <w:autoSpaceDE w:val="false"/>
        <w:rPr/>
      </w:pPr>
      <w:r>
        <w:rPr/>
        <w:t>One of Dr Foster’s key objectives is to promote the development of an information culture in the NHS by providing appropriate information and analysis to clinicians and managers in order to help them deliver the best quality healthcare. Dr Foster also promotes greater access to data across all public services and more intelligent use of data to understand variations in outcomes and availability of services.</w:t>
      </w:r>
    </w:p>
    <w:p>
      <w:pPr>
        <w:pStyle w:val="Normal"/>
        <w:autoSpaceDE w:val="false"/>
        <w:rPr/>
      </w:pPr>
      <w:r>
        <w:rPr/>
      </w:r>
    </w:p>
    <w:p>
      <w:pPr>
        <w:pStyle w:val="Normal"/>
        <w:autoSpaceDE w:val="false"/>
        <w:rPr/>
      </w:pPr>
      <w:r>
        <w:rPr/>
        <w:t>The Dr Foster Unit at Imperial College London has developed pioneering methodologies that enable fast, accurate identification of potential problems in clinical performance – and areas of high achievement.</w:t>
      </w:r>
    </w:p>
    <w:p>
      <w:pPr>
        <w:pStyle w:val="Normal"/>
        <w:rPr/>
      </w:pPr>
      <w:r>
        <w:rPr/>
      </w:r>
    </w:p>
    <w:p>
      <w:pPr>
        <w:pStyle w:val="Normal"/>
        <w:rPr/>
      </w:pPr>
      <w:r>
        <w:rPr/>
        <w:t>Dr Foster works to a code of conduct that prohibits political bias and requires it to act in the public interest. The code is monitored by the Ethics Committee, an independent body chaired by Sir Donald Irvine, chairman of Picker Institute Europe and former president of the General Medical Council.</w:t>
      </w:r>
    </w:p>
    <w:p>
      <w:pPr>
        <w:pStyle w:val="Normal"/>
        <w:rPr/>
      </w:pPr>
      <w:r>
        <w:rPr/>
      </w:r>
    </w:p>
    <w:p>
      <w:pPr>
        <w:pStyle w:val="Normal"/>
        <w:rPr/>
      </w:pPr>
      <w:r>
        <w:rPr/>
        <w:t xml:space="preserve">Please see </w:t>
      </w:r>
      <w:hyperlink r:id="rId4">
        <w:r>
          <w:rPr>
            <w:rStyle w:val="InternetLink"/>
          </w:rPr>
          <w:t>www.drfoster.co.uk</w:t>
        </w:r>
      </w:hyperlink>
      <w:r>
        <w:rPr/>
        <w:t xml:space="preserve"> for more information</w:t>
      </w:r>
      <w:r>
        <w:br w:type="page"/>
      </w:r>
    </w:p>
    <w:p>
      <w:pPr>
        <w:pStyle w:val="Normal"/>
        <w:spacing w:lineRule="auto" w:line="276" w:before="0" w:after="200"/>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0" w:after="0"/>
              <w:rPr>
                <w:rFonts w:ascii="Calibri" w:hAnsi="Calibri" w:cs="Calibri"/>
                <w:sz w:val="26"/>
                <w:szCs w:val="26"/>
              </w:rPr>
            </w:pPr>
            <w:bookmarkStart w:id="0" w:name="_Failure_to_Rescue"/>
            <w:bookmarkEnd w:id="0"/>
            <w:r>
              <w:rPr>
                <w:rFonts w:cs="Calibri" w:ascii="Calibri" w:hAnsi="Calibri"/>
                <w:bCs w:val="false"/>
                <w:color w:val="000000"/>
                <w:sz w:val="28"/>
                <w:szCs w:val="26"/>
              </w:rPr>
              <w:t>PSI 4: Failure to Rescu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sz w:val="24"/>
              </w:rPr>
            </w:pPr>
            <w:r>
              <w:rPr>
                <w:rFonts w:cs="Arial" w:ascii="Calibri" w:hAnsi="Calibri"/>
                <w:b/>
                <w:sz w:val="24"/>
              </w:rPr>
              <w:t>Metric</w:t>
            </w:r>
          </w:p>
          <w:p>
            <w:pPr>
              <w:pStyle w:val="Normal"/>
              <w:rPr>
                <w:rFonts w:ascii="Calibri" w:hAnsi="Calibri" w:cs="Arial"/>
                <w:b/>
                <w:b/>
                <w:sz w:val="24"/>
              </w:rPr>
            </w:pPr>
            <w:r>
              <w:rPr>
                <w:rFonts w:cs="Arial" w:ascii="Calibri" w:hAnsi="Calibri"/>
                <w:b/>
                <w:sz w:val="24"/>
              </w:rPr>
            </w:r>
          </w:p>
          <w:p>
            <w:pPr>
              <w:pStyle w:val="Normal"/>
              <w:rPr>
                <w:rFonts w:ascii="Calibri" w:hAnsi="Calibri" w:cs="Arial"/>
              </w:rPr>
            </w:pPr>
            <w:r>
              <w:rPr>
                <w:rFonts w:cs="Arial" w:ascii="Calibri" w:hAnsi="Calibri"/>
              </w:rPr>
              <w:t>Number of deaths per 1,000 spell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sz w:val="24"/>
              </w:rPr>
            </w:pPr>
            <w:r>
              <w:rPr>
                <w:rFonts w:cs="Arial" w:ascii="Calibri" w:hAnsi="Calibri"/>
                <w:b/>
                <w:sz w:val="24"/>
              </w:rPr>
              <w:t>Numerator</w:t>
            </w:r>
          </w:p>
          <w:p>
            <w:pPr>
              <w:pStyle w:val="Normal"/>
              <w:rPr>
                <w:rFonts w:ascii="Calibri" w:hAnsi="Calibri" w:cs="Arial"/>
                <w:b/>
                <w:b/>
                <w:sz w:val="24"/>
              </w:rPr>
            </w:pPr>
            <w:r>
              <w:rPr>
                <w:rFonts w:cs="Arial" w:ascii="Calibri" w:hAnsi="Calibri"/>
                <w:b/>
                <w:sz w:val="24"/>
              </w:rPr>
            </w:r>
          </w:p>
          <w:p>
            <w:pPr>
              <w:pStyle w:val="Normal"/>
              <w:autoSpaceDE w:val="false"/>
              <w:rPr>
                <w:rFonts w:ascii="Calibri" w:hAnsi="Calibri" w:cs="Arial"/>
                <w:color w:val="000000"/>
              </w:rPr>
            </w:pPr>
            <w:r>
              <w:rPr>
                <w:rFonts w:cs="Arial" w:ascii="Calibri" w:hAnsi="Calibri"/>
                <w:color w:val="000000"/>
              </w:rPr>
              <w:t>Discharges with a method of discharge of death (DISMETH = 4) among cases meeting the inclusion and exclusion rules for the denominator.</w:t>
            </w:r>
          </w:p>
          <w:p>
            <w:pPr>
              <w:pStyle w:val="Normal"/>
              <w:autoSpaceDE w:val="false"/>
              <w:spacing w:lineRule="auto" w:line="360"/>
              <w:rPr>
                <w:rFonts w:cs="ArialMT;Arial"/>
              </w:rPr>
            </w:pPr>
            <w:r>
              <w:rPr>
                <w:rFonts w:cs="Calibri" w:ascii="Calibri" w:hAnsi="Calibri"/>
                <w:color w:val="0000FF"/>
                <w:sz w:val="20"/>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sz w:val="24"/>
              </w:rPr>
            </w:pPr>
            <w:r>
              <w:rPr>
                <w:rFonts w:cs="Arial" w:ascii="Calibri" w:hAnsi="Calibri"/>
                <w:b/>
                <w:sz w:val="24"/>
              </w:rPr>
              <w:t>Denominator</w:t>
            </w:r>
          </w:p>
          <w:p>
            <w:pPr>
              <w:pStyle w:val="Normal"/>
              <w:rPr>
                <w:rFonts w:ascii="Calibri" w:hAnsi="Calibri" w:cs="Arial"/>
                <w:b/>
                <w:b/>
                <w:sz w:val="24"/>
              </w:rPr>
            </w:pPr>
            <w:r>
              <w:rPr>
                <w:rFonts w:cs="Arial" w:ascii="Calibri" w:hAnsi="Calibri"/>
                <w:b/>
                <w:sz w:val="24"/>
              </w:rPr>
            </w:r>
          </w:p>
          <w:p>
            <w:pPr>
              <w:pStyle w:val="Normal"/>
              <w:autoSpaceDE w:val="false"/>
              <w:rPr>
                <w:rFonts w:ascii="Calibri" w:hAnsi="Calibri" w:cs="Arial"/>
                <w:color w:val="000000"/>
              </w:rPr>
            </w:pPr>
            <w:r>
              <w:rPr>
                <w:rFonts w:cs="Arial" w:ascii="Calibri" w:hAnsi="Calibri"/>
                <w:color w:val="000000"/>
              </w:rPr>
              <w:t>All surgical discharges aged 18-90 defined by specific HRGs (Appendix A) with a secondary diagnosis code for potential complications of care (Appendix B).</w:t>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b/>
                <w:b/>
                <w:color w:val="000000"/>
              </w:rPr>
            </w:pPr>
            <w:r>
              <w:rPr>
                <w:rFonts w:cs="Arial" w:ascii="Calibri" w:hAnsi="Calibri"/>
                <w:b/>
                <w:color w:val="000000"/>
              </w:rPr>
              <w:t>Inclusions</w:t>
            </w:r>
          </w:p>
          <w:p>
            <w:pPr>
              <w:pStyle w:val="Normal"/>
              <w:autoSpaceDE w:val="false"/>
              <w:rPr>
                <w:rFonts w:ascii="Calibri" w:hAnsi="Calibri" w:cs="Arial"/>
                <w:b/>
                <w:b/>
                <w:color w:val="000000"/>
              </w:rPr>
            </w:pPr>
            <w:r>
              <w:rPr>
                <w:rFonts w:cs="Arial" w:ascii="Calibri" w:hAnsi="Calibri"/>
                <w:b/>
                <w:color w:val="000000"/>
              </w:rPr>
            </w:r>
          </w:p>
          <w:p>
            <w:pPr>
              <w:pStyle w:val="Normal"/>
              <w:autoSpaceDE w:val="false"/>
              <w:rPr>
                <w:rFonts w:ascii="Calibri" w:hAnsi="Calibri" w:cs="Arial"/>
                <w:color w:val="000000"/>
              </w:rPr>
            </w:pPr>
            <w:r>
              <w:rPr>
                <w:rFonts w:cs="Arial" w:ascii="Calibri" w:hAnsi="Calibri"/>
                <w:color w:val="000000"/>
              </w:rPr>
              <w:t xml:space="preserve">The admission was either </w:t>
            </w:r>
          </w:p>
          <w:p>
            <w:pPr>
              <w:pStyle w:val="ListParagraph"/>
              <w:numPr>
                <w:ilvl w:val="0"/>
                <w:numId w:val="2"/>
              </w:numPr>
              <w:autoSpaceDE w:val="false"/>
              <w:rPr>
                <w:rFonts w:ascii="Calibri" w:hAnsi="Calibri" w:cs="Arial"/>
                <w:color w:val="000000"/>
              </w:rPr>
            </w:pPr>
            <w:r>
              <w:rPr>
                <w:rFonts w:cs="Arial" w:ascii="Calibri" w:hAnsi="Calibri"/>
                <w:color w:val="000000"/>
              </w:rPr>
              <w:t xml:space="preserve">elective (admission method equal to 11, 12 or 13) or </w:t>
            </w:r>
          </w:p>
          <w:p>
            <w:pPr>
              <w:pStyle w:val="ListParagraph"/>
              <w:numPr>
                <w:ilvl w:val="0"/>
                <w:numId w:val="2"/>
              </w:numPr>
              <w:autoSpaceDE w:val="false"/>
              <w:rPr>
                <w:rFonts w:ascii="Calibri" w:hAnsi="Calibri" w:cs="Arial"/>
                <w:color w:val="000000"/>
              </w:rPr>
            </w:pPr>
            <w:r>
              <w:rPr>
                <w:rFonts w:cs="Arial" w:ascii="Calibri" w:hAnsi="Calibri"/>
                <w:color w:val="000000"/>
              </w:rPr>
              <w:t xml:space="preserve">an emergency admission (admission method equal to 21, 22, 23, 24 or 28) where the principal operating room procedure took place in &lt;= 2 days of admission. </w:t>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b/>
                <w:b/>
                <w:color w:val="000000"/>
              </w:rPr>
            </w:pPr>
            <w:r>
              <w:rPr>
                <w:rFonts w:cs="Arial" w:ascii="Calibri" w:hAnsi="Calibri"/>
                <w:b/>
                <w:color w:val="000000"/>
              </w:rPr>
              <w:t>Exclusions</w:t>
            </w:r>
          </w:p>
          <w:p>
            <w:pPr>
              <w:pStyle w:val="Normal"/>
              <w:autoSpaceDE w:val="false"/>
              <w:rPr>
                <w:rFonts w:ascii="Calibri" w:hAnsi="Calibri" w:cs="Arial"/>
                <w:b/>
                <w:b/>
                <w:color w:val="000000"/>
              </w:rPr>
            </w:pPr>
            <w:r>
              <w:rPr>
                <w:rFonts w:cs="Arial" w:ascii="Calibri" w:hAnsi="Calibri"/>
                <w:b/>
                <w:color w:val="000000"/>
              </w:rPr>
            </w:r>
          </w:p>
          <w:p>
            <w:pPr>
              <w:pStyle w:val="ListParagraph"/>
              <w:numPr>
                <w:ilvl w:val="0"/>
                <w:numId w:val="4"/>
              </w:numPr>
              <w:autoSpaceDE w:val="false"/>
              <w:rPr>
                <w:rFonts w:ascii="Calibri" w:hAnsi="Calibri" w:cs="Arial"/>
                <w:color w:val="000000"/>
              </w:rPr>
            </w:pPr>
            <w:r>
              <w:rPr>
                <w:rFonts w:cs="Arial" w:ascii="Calibri" w:hAnsi="Calibri"/>
                <w:color w:val="000000"/>
              </w:rPr>
              <w:t xml:space="preserve">External transfers or unknown transfers (DISDEST = 49-53 but no subsequent spell found) and </w:t>
            </w:r>
          </w:p>
          <w:p>
            <w:pPr>
              <w:pStyle w:val="ListParagraph"/>
              <w:numPr>
                <w:ilvl w:val="0"/>
                <w:numId w:val="4"/>
              </w:numPr>
              <w:autoSpaceDE w:val="false"/>
              <w:rPr>
                <w:rFonts w:ascii="Calibri" w:hAnsi="Calibri" w:cs="Arial"/>
                <w:color w:val="000000"/>
              </w:rPr>
            </w:pPr>
            <w:r>
              <w:rPr>
                <w:rFonts w:cs="Arial" w:ascii="Calibri" w:hAnsi="Calibri"/>
                <w:color w:val="000000"/>
              </w:rPr>
              <w:t>all non-operating room procedures (Appendix C).</w:t>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i/>
                <w:i/>
                <w:color w:val="000000"/>
              </w:rPr>
            </w:pPr>
            <w:r>
              <w:rPr>
                <w:rFonts w:cs="Arial" w:ascii="Calibri" w:hAnsi="Calibri"/>
                <w:i/>
                <w:color w:val="000000"/>
              </w:rPr>
              <w:t>Spells which satisfied the following criteria:</w:t>
            </w:r>
          </w:p>
          <w:p>
            <w:pPr>
              <w:pStyle w:val="ListParagraph"/>
              <w:numPr>
                <w:ilvl w:val="0"/>
                <w:numId w:val="5"/>
              </w:numPr>
              <w:autoSpaceDE w:val="false"/>
              <w:rPr>
                <w:rFonts w:ascii="Calibri" w:hAnsi="Calibri" w:cs="Arial"/>
              </w:rPr>
            </w:pPr>
            <w:r>
              <w:rPr>
                <w:rFonts w:cs="Arial" w:ascii="Calibri" w:hAnsi="Calibri"/>
              </w:rPr>
              <w:t>See Appendix A: Surgical HRGs</w:t>
            </w:r>
          </w:p>
          <w:p>
            <w:pPr>
              <w:pStyle w:val="ListParagraph"/>
              <w:numPr>
                <w:ilvl w:val="0"/>
                <w:numId w:val="5"/>
              </w:numPr>
              <w:spacing w:lineRule="auto" w:line="276"/>
              <w:rPr>
                <w:rFonts w:ascii="Calibri" w:hAnsi="Calibri" w:cs="Arial"/>
              </w:rPr>
            </w:pPr>
            <w:r>
              <w:rPr>
                <w:rFonts w:cs="Arial" w:ascii="Calibri" w:hAnsi="Calibri"/>
              </w:rPr>
              <w:t>See Appendix B: Potential Complications of Care Diagnoses</w:t>
            </w:r>
          </w:p>
          <w:p>
            <w:pPr>
              <w:pStyle w:val="ListParagraph"/>
              <w:numPr>
                <w:ilvl w:val="0"/>
                <w:numId w:val="5"/>
              </w:numPr>
              <w:spacing w:lineRule="auto" w:line="276"/>
              <w:rPr>
                <w:rFonts w:ascii="Calibri" w:hAnsi="Calibri" w:cs="Arial"/>
              </w:rPr>
            </w:pPr>
            <w:r>
              <w:rPr>
                <w:rFonts w:cs="Arial" w:ascii="Calibri" w:hAnsi="Calibri"/>
              </w:rPr>
              <w:t>See Appendix C: Non-Operating Room Procedur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Data Source</w:t>
            </w:r>
          </w:p>
          <w:p>
            <w:pPr>
              <w:pStyle w:val="Normal"/>
              <w:rPr>
                <w:rFonts w:cs="Arial"/>
                <w:b/>
                <w:b/>
                <w:sz w:val="24"/>
              </w:rPr>
            </w:pPr>
            <w:r>
              <w:rPr>
                <w:rFonts w:cs="Arial"/>
                <w:b/>
                <w:sz w:val="24"/>
              </w:rPr>
            </w:r>
          </w:p>
          <w:p>
            <w:pPr>
              <w:pStyle w:val="Normal"/>
              <w:rPr>
                <w:rFonts w:cs="Arial"/>
              </w:rPr>
            </w:pPr>
            <w:r>
              <w:rPr>
                <w:rFonts w:cs="Arial"/>
              </w:rPr>
              <w:t>SUS – CDS</w:t>
            </w:r>
          </w:p>
          <w:p>
            <w:pPr>
              <w:pStyle w:val="Normal"/>
              <w:rPr>
                <w:rFonts w:cs="Arial"/>
                <w:b/>
                <w:b/>
              </w:rPr>
            </w:pPr>
            <w:r>
              <w:rPr>
                <w:rFonts w:cs="Arial"/>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Time frame</w:t>
            </w:r>
          </w:p>
          <w:p>
            <w:pPr>
              <w:pStyle w:val="Normal"/>
              <w:rPr>
                <w:rFonts w:cs="Arial"/>
                <w:b/>
                <w:b/>
                <w:sz w:val="24"/>
              </w:rPr>
            </w:pPr>
            <w:r>
              <w:rPr>
                <w:rFonts w:cs="Arial"/>
                <w:b/>
                <w:sz w:val="24"/>
              </w:rPr>
            </w:r>
          </w:p>
          <w:p>
            <w:pPr>
              <w:pStyle w:val="Normal"/>
              <w:rPr>
                <w:rFonts w:cs="Arial"/>
              </w:rPr>
            </w:pPr>
            <w:r>
              <w:rPr>
                <w:rFonts w:cs="Arial"/>
              </w:rPr>
              <w:t>April 2009 – March 2010</w:t>
            </w:r>
          </w:p>
          <w:p>
            <w:pPr>
              <w:pStyle w:val="Normal"/>
              <w:rPr>
                <w:rFonts w:cs="Arial"/>
              </w:rPr>
            </w:pPr>
            <w:r>
              <w:rPr>
                <w:rFonts w:cs="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Basis</w:t>
            </w:r>
          </w:p>
          <w:p>
            <w:pPr>
              <w:pStyle w:val="Normal"/>
              <w:rPr>
                <w:rFonts w:cs="Arial"/>
                <w:b/>
                <w:b/>
                <w:sz w:val="24"/>
              </w:rPr>
            </w:pPr>
            <w:r>
              <w:rPr>
                <w:rFonts w:cs="Arial"/>
                <w:b/>
                <w:sz w:val="24"/>
              </w:rPr>
            </w:r>
          </w:p>
          <w:p>
            <w:pPr>
              <w:pStyle w:val="Normal"/>
              <w:rPr>
                <w:rFonts w:cs="Arial"/>
              </w:rPr>
            </w:pPr>
            <w:r>
              <w:rPr>
                <w:rFonts w:cs="Arial"/>
              </w:rPr>
              <w:t>Acute Tru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Statistical methods used</w:t>
            </w:r>
          </w:p>
          <w:p>
            <w:pPr>
              <w:pStyle w:val="Normal"/>
              <w:rPr>
                <w:rFonts w:cs="Arial"/>
                <w:b/>
                <w:b/>
                <w:sz w:val="24"/>
              </w:rPr>
            </w:pPr>
            <w:r>
              <w:rPr>
                <w:rFonts w:cs="Arial"/>
                <w:b/>
                <w:sz w:val="24"/>
              </w:rPr>
            </w:r>
          </w:p>
          <w:p>
            <w:pPr>
              <w:pStyle w:val="NoSpacing"/>
              <w:rPr/>
            </w:pPr>
            <w:r>
              <w:rPr/>
              <w:t>Case-mix adjusted using a logistic regression model.</w:t>
            </w:r>
          </w:p>
          <w:p>
            <w:pPr>
              <w:pStyle w:val="NoSpacing"/>
              <w:rPr>
                <w:color w:val="FF0000"/>
              </w:rPr>
            </w:pPr>
            <w:r>
              <w:rPr>
                <w:color w:val="FF0000"/>
              </w:rPr>
            </w:r>
          </w:p>
          <w:p>
            <w:pPr>
              <w:pStyle w:val="NoSpacing"/>
              <w:rPr/>
            </w:pPr>
            <w:r>
              <w:rPr/>
              <w:t>Logistic regression</w:t>
            </w:r>
          </w:p>
          <w:p>
            <w:pPr>
              <w:pStyle w:val="NoSpacing"/>
              <w:rPr/>
            </w:pPr>
            <w:r>
              <w:rPr/>
            </w:r>
          </w:p>
          <w:p>
            <w:pPr>
              <w:pStyle w:val="NoSpacing"/>
              <w:rPr/>
            </w:pPr>
            <w:r>
              <w:rPr/>
              <w:t>The ratio is calculated by dividing the actual number of events by the expected number and multiplying the figure by 100. It is expressed as a relative risk, where a risk rating of 100 represents the national average. If the trust has an RR of 100, that means that the number of events is exactly as it would be expected taking into account the standardisation factors. An RR above 100 means there were more events than would be expected; one below 100 means that fewer than expected events.</w:t>
            </w:r>
          </w:p>
          <w:p>
            <w:pPr>
              <w:pStyle w:val="NoSpacing"/>
              <w:rPr/>
            </w:pPr>
            <w:r>
              <w:rPr/>
            </w:r>
          </w:p>
          <w:p>
            <w:pPr>
              <w:pStyle w:val="NoSpacing"/>
              <w:rPr/>
            </w:pPr>
            <w:r>
              <w:rPr/>
              <w:t>Control limits</w:t>
            </w:r>
          </w:p>
          <w:p>
            <w:pPr>
              <w:pStyle w:val="NoSpacing"/>
              <w:rPr/>
            </w:pPr>
            <w:r>
              <w:rPr/>
            </w:r>
          </w:p>
          <w:p>
            <w:pPr>
              <w:pStyle w:val="NoSpacing"/>
              <w:rPr/>
            </w:pPr>
            <w:r>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cs="Arial"/>
                <w:color w:val="FF0000"/>
              </w:rPr>
            </w:pPr>
            <w:r>
              <w:rPr>
                <w:rFonts w:cs="Arial"/>
                <w:color w:val="FF0000"/>
              </w:rPr>
            </w:r>
          </w:p>
        </w:tc>
      </w:tr>
      <w:tr>
        <w:trPr>
          <w:trHeight w:val="1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rPr>
            </w:pPr>
            <w:r>
              <w:rPr>
                <w:rFonts w:cs="Arial"/>
                <w:b/>
              </w:rPr>
              <w:t>Notes</w:t>
            </w:r>
          </w:p>
          <w:p>
            <w:pPr>
              <w:pStyle w:val="Normal"/>
              <w:rPr>
                <w:rFonts w:cs="Arial"/>
                <w:b/>
                <w:b/>
              </w:rPr>
            </w:pPr>
            <w:r>
              <w:rPr>
                <w:rFonts w:cs="Arial"/>
                <w:b/>
              </w:rPr>
            </w:r>
          </w:p>
          <w:p>
            <w:pPr>
              <w:pStyle w:val="Normal"/>
              <w:rPr>
                <w:rFonts w:ascii="Calibri" w:hAnsi="Calibri" w:cs="Arial"/>
              </w:rPr>
            </w:pPr>
            <w:r>
              <w:rPr>
                <w:rFonts w:cs="Arial" w:ascii="Calibri" w:hAnsi="Calibri"/>
              </w:rPr>
              <w:t>For emergency admissions, the principal operating room procedure date was searched for within the first two episodes of the spell, to check that the procedure took place within two days of the admission date and not just the start of the episod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Based on AHRQ PSI indicators</w:t>
            </w:r>
          </w:p>
          <w:p>
            <w:pPr>
              <w:pStyle w:val="Normal"/>
              <w:rPr>
                <w:rFonts w:ascii="Calibri" w:hAnsi="Calibri" w:cs="Arial"/>
              </w:rPr>
            </w:pPr>
            <w:hyperlink r:id="rId5">
              <w:r>
                <w:rPr>
                  <w:rStyle w:val="InternetLink"/>
                  <w:rFonts w:cs="Arial" w:ascii="Calibri" w:hAnsi="Calibri"/>
                </w:rPr>
                <w:t>http://www.qualityindicators.ahrq.gov/psi_overview.htm</w:t>
              </w:r>
            </w:hyperlink>
          </w:p>
          <w:p>
            <w:pPr>
              <w:pStyle w:val="Normal"/>
              <w:rPr>
                <w:rFonts w:ascii="Calibri" w:hAnsi="Calibri" w:cs="Arial"/>
              </w:rPr>
            </w:pPr>
            <w:r>
              <w:rPr>
                <w:rFonts w:cs="Arial" w:ascii="Calibri" w:hAnsi="Calibri"/>
              </w:rPr>
              <w:t>Translated by Peter Griffiths and Simon Jones, Kings College London and Alex Bottle from the Dr Foster Unit at Imperial College</w:t>
            </w:r>
          </w:p>
          <w:p>
            <w:pPr>
              <w:pStyle w:val="Normal"/>
              <w:rPr>
                <w:rFonts w:ascii="Calibri" w:hAnsi="Calibri" w:cs="Arial"/>
              </w:rPr>
            </w:pPr>
            <w:r>
              <w:rPr>
                <w:rFonts w:cs="Arial" w:ascii="Calibri" w:hAnsi="Calibri"/>
              </w:rPr>
            </w:r>
          </w:p>
          <w:p>
            <w:pPr>
              <w:pStyle w:val="Normal"/>
              <w:rPr>
                <w:rFonts w:cs="Arial"/>
              </w:rPr>
            </w:pPr>
            <w:r>
              <w:rPr>
                <w:rFonts w:cs="Arial"/>
              </w:rPr>
            </w:r>
          </w:p>
        </w:tc>
      </w:tr>
    </w:tbl>
    <w:p>
      <w:pPr>
        <w:pStyle w:val="Normal"/>
        <w:rPr>
          <w:rFonts w:ascii="ArialMT;Arial" w:hAnsi="ArialMT;Arial" w:cs="ArialMT;Arial"/>
          <w:b/>
          <w:b/>
          <w:sz w:val="20"/>
          <w:szCs w:val="20"/>
        </w:rPr>
      </w:pPr>
      <w:r>
        <w:rPr>
          <w:rFonts w:cs="ArialMT;Arial" w:ascii="ArialMT;Arial" w:hAnsi="ArialMT;Arial"/>
          <w:b/>
          <w:sz w:val="20"/>
          <w:szCs w:val="20"/>
        </w:rPr>
      </w:r>
    </w:p>
    <w:p>
      <w:pPr>
        <w:pStyle w:val="Normal"/>
        <w:rPr>
          <w:rFonts w:ascii="ArialMT;Arial" w:hAnsi="ArialMT;Arial" w:cs="ArialMT;Arial"/>
          <w:b/>
          <w:b/>
          <w:sz w:val="20"/>
          <w:szCs w:val="20"/>
        </w:rPr>
      </w:pPr>
      <w:r>
        <w:rPr>
          <w:rFonts w:cs="ArialMT;Arial" w:ascii="ArialMT;Arial" w:hAnsi="ArialMT;Arial"/>
          <w:b/>
          <w:sz w:val="20"/>
          <w:szCs w:val="20"/>
        </w:rPr>
      </w:r>
    </w:p>
    <w:p>
      <w:pPr>
        <w:pStyle w:val="Normal"/>
        <w:rPr/>
      </w:pPr>
      <w:r>
        <w:rPr>
          <w:rFonts w:cs="ArialMT;Arial" w:ascii="ArialMT;Arial" w:hAnsi="ArialMT;Arial"/>
          <w:b/>
          <w:sz w:val="20"/>
          <w:szCs w:val="20"/>
        </w:rPr>
        <w:t>Appendix A: List of Surgical HRGs</w:t>
      </w:r>
    </w:p>
    <w:p>
      <w:pPr>
        <w:pStyle w:val="Normal"/>
        <w:rPr>
          <w:rFonts w:ascii="ArialMT;Arial" w:hAnsi="ArialMT;Arial" w:cs="ArialMT;Arial"/>
          <w:b/>
          <w:b/>
          <w:sz w:val="20"/>
          <w:szCs w:val="20"/>
        </w:rPr>
      </w:pPr>
      <w:r>
        <w:rPr>
          <w:rFonts w:cs="ArialMT;Arial" w:ascii="ArialMT;Arial" w:hAnsi="ArialMT;Arial"/>
          <w:b/>
          <w:sz w:val="20"/>
          <w:szCs w:val="20"/>
        </w:rPr>
      </w:r>
    </w:p>
    <w:tbl>
      <w:tblPr>
        <w:tblW w:w="9198" w:type="dxa"/>
        <w:jc w:val="left"/>
        <w:tblInd w:w="-113" w:type="dxa"/>
        <w:tblLayout w:type="fixed"/>
        <w:tblCellMar>
          <w:top w:w="0" w:type="dxa"/>
          <w:left w:w="108" w:type="dxa"/>
          <w:bottom w:w="0" w:type="dxa"/>
          <w:right w:w="108" w:type="dxa"/>
        </w:tblCellMar>
      </w:tblPr>
      <w:tblGrid>
        <w:gridCol w:w="1368"/>
        <w:gridCol w:w="7830"/>
      </w:tblGrid>
      <w:tr>
        <w:trPr>
          <w:tblHeader w:val="true"/>
        </w:trPr>
        <w:tc>
          <w:tcPr>
            <w:tcW w:w="1368" w:type="dxa"/>
            <w:tcBorders>
              <w:top w:val="single" w:sz="4" w:space="0" w:color="FFFFFF"/>
              <w:left w:val="single" w:sz="4" w:space="0" w:color="FFFFFF"/>
              <w:bottom w:val="single" w:sz="4" w:space="0" w:color="FFFFFF"/>
              <w:right w:val="single" w:sz="4" w:space="0" w:color="FFFFFF"/>
            </w:tcBorders>
            <w:vAlign w:val="center"/>
          </w:tcPr>
          <w:p>
            <w:pPr>
              <w:pStyle w:val="Normal"/>
              <w:rPr>
                <w:rFonts w:cs="Arial"/>
                <w:b/>
                <w:b/>
                <w:sz w:val="20"/>
                <w:szCs w:val="20"/>
                <w:lang w:eastAsia="en-GB"/>
              </w:rPr>
            </w:pPr>
            <w:r>
              <w:rPr>
                <w:rFonts w:cs="Arial"/>
                <w:b/>
                <w:sz w:val="20"/>
                <w:szCs w:val="20"/>
                <w:lang w:eastAsia="en-GB"/>
              </w:rPr>
              <w:t>HRG code</w:t>
            </w:r>
          </w:p>
        </w:tc>
        <w:tc>
          <w:tcPr>
            <w:tcW w:w="7830" w:type="dxa"/>
            <w:tcBorders>
              <w:top w:val="single" w:sz="4" w:space="0" w:color="FFFFFF"/>
              <w:left w:val="single" w:sz="4" w:space="0" w:color="FFFFFF"/>
              <w:bottom w:val="single" w:sz="4" w:space="0" w:color="FFFFFF"/>
              <w:right w:val="single" w:sz="4" w:space="0" w:color="FFFFFF"/>
            </w:tcBorders>
            <w:vAlign w:val="center"/>
          </w:tcPr>
          <w:p>
            <w:pPr>
              <w:pStyle w:val="Normal"/>
              <w:rPr>
                <w:rFonts w:cs="Arial"/>
                <w:b/>
                <w:b/>
                <w:sz w:val="20"/>
                <w:szCs w:val="20"/>
                <w:lang w:eastAsia="en-GB"/>
              </w:rPr>
            </w:pPr>
            <w:r>
              <w:rPr>
                <w:rFonts w:cs="Arial"/>
                <w:b/>
                <w:sz w:val="20"/>
                <w:szCs w:val="20"/>
                <w:lang w:eastAsia="en-GB"/>
              </w:rPr>
              <w:t>Descript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ranial Procedures Except Trauma - Category 1</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ranial Procedures Except Trauma - Category 2</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ranial Procedures Except Trauma - Category 3</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ranial Procedures Except Trauma - Category 4</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ranial Procedures for Trauma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ranial Procedures for Trauma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Pai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0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ercutaneous Image Controlled Pai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hakoemulsification Cataract Extraction and Insertion of Len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on Phakoemulsification Cataract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Lens Surgery Low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uloplastic Low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uloplastic Intermediate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uloplastic High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1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rbit / Lacrimal Low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rbit / Lacrimal Intermediate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rbit / Lacrimal High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rnea / Sclera Low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rnea / Sclera Intermediate / High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ular Motility Intermediate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ular Motility Redo / Adjustable / High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laucoma / Uvea Low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laucoma / Uvea Intermediate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laucoma / Uvea High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2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ical Retina Low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3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ical Retina Intermediate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3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ical Retina High Complex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Mouth or Throa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Maxillo-facial/EN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Ea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2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Nos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2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Maxillo-facial/EN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3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Ea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3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Nos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3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Maxillo-facial/EN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4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lex Major Ea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4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lex Major Nos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4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NT Complex Major Maxillo-facial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5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lex Major Mouth or Throa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5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Ea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5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Nos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5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Mouth or Throa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5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Mouth or Throat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5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eriorisation of Trachea</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6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chlea Implant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ung Transpla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lex Thoracic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Thoracic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Thoracic Procedures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Thoracic Procedures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Thoracic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ibreoptic Bronchoscop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igid Bronchoscop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art and Lung Transpla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art Transpla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Valv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ronary Bypas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cemaker Implant for AMI, Heart Failure or Shock</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cemaker Implant except for AMI, Heart Failure or Shock</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0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Pacemaker Replacement/Revis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Catheterisation and Angiography with complication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Catheterisation and Angiography without complication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ercutaneous Coronary Intervent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3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lectrophysiological and other Percutaneous Cardiac Procedures &gt;18</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3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lectrophysiological and other Percutaneous Cardiac Procedures &lt;1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4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Cardiothoracic or Circulatory Procedures &gt;18</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4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Cardiothoracic or Circulatory Procedures &lt;1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esophagus - Complex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esophagus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esophagus - Major Procedures or Prosthes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erapeutic endoscopic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rocedures, Oesophagus and Stomach</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1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omach or Duodenum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omach or Duodenum - Major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omach or Duodenum - Major Procedures &lt;70 or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omach or Duodenum - Therapeutic Endoscopic or Intermediat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mall Intestine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2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mall Intestine - Major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2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mall Intestine - Major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3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arge Intestine - Complex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3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arge Intestine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3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arge Intestine - Major Procedures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3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arge Intestine - Major Procedures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3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arge Intestine - Endoscopic or Intermediat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4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eneral Abdominal - Very Major or Major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4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eneral Abdominal - Very Major or Major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4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eneral Abdominal - Endoscopic or Intermediate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4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eneral Abdominal - Endoscopic or Intermediate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4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eneral Abdominal - Diagnostic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5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flammatory Bowel Disease - Complex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5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flammatory Bowel Disease -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5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flammatory Bowel Disease - Endoscopic or Intermediate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5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flammatory Bowel Disease - Endoscopic or Intermediate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astrointestinal Bleed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astrointestinal Bleed - Major or Therapeutic Endoscopic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astrointestinal Bleed - Diagnostic Endoscopic or Intermediat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7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bdominal Hernia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7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bdominal Hernia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7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guinal Umbilical or Femoral Hernia Repair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7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guinal Umbilical or Femoral Hernia Repair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7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rniotomy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8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ppendicectomy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8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ppendicectomy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9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us -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9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us - Intermediate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9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us - Intermediate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9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us - Minor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9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us - Minor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ver Transpla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ver - Complex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ver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ver - Major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ver - Major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liary Tract - Complex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liary Tract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holecystectomy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holecystectomy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erapeutic Pancreatic or Biliary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ancreatic or Biliary Procedures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ancreatic or Biliary Procedures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ncreas - Complex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2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ncreas - Very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2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erapeutic Pancreatic or Billary Procedures with Neoplasm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2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edures on the Splee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lateral Primary Hip Replaceme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lateral Primary Knee Replaceme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Knee Replaceme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or Revisional Shoulder, Elbow, or Ankle Replacement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0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oint Replacements or Revisions, Site Unspecified</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0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terior Cruciate Ligament Reconstruct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rthroscopi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oot Procedures - Category 1</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oot Procedures - Category 2</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and Procedures - Category 1</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and Procedures - Category 2</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and Procedures - Category 3</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oft Tissue or Other Bone Procedures - Category 1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oft Tissue or Other Bone Procedures - Category 1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oft Tissue or Other Bone Procedures - Category 2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1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oft Tissue or Other Bone Procedures - Category 2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uscle, Tendon or Ligament Procedures - Category 1</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uscle, Tendon or Ligament Procedures - Category 2</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Procedures to the Musculoskeletal System</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genital Hip Dislocation with Ope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4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raumatic Amputation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5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moval of Fixation Device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5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moval of Fixation Device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7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surfacing of Hip</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7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visional Procedures to Hip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7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visional Procedures to Kne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Hip Replacement Cemented</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Hip Replacement Uncemented</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racapsular Neck of Femur Fracture with Fixation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racapsular Neck of Femur Fracture with Fixation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apsular Neck of Femur Fracture with Fixation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capsular Neck of Femur Fracture with Fixation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ck of Femur Fracture with Hip Replacement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8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ck of Femur Fracture with Hip Replacement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lex Breast Reconstruction using Flap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Breast Surgery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Breast Surgery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Breast Surgery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Breast Surgery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ymph Dissectio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rainage of Ascit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Burn &gt;29% TBSA without Significant Graft Procedure &gt;4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Burn &gt;29% TBSA without Significant Graft Procedure &gt;18 &lt;50</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Burn &gt;29% TBSA without Significant Graft Procedure &lt;1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Burn &gt;29% TBSA with Significant Graft Procedure &gt;4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Burn &gt;29% TBSA with Significant Graft Procedure &gt;18 &lt;50</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Burn &gt;29% TBSA with Significant Graft Procedure &lt;1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urn with 1 Significant Graft Procedure &gt;4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urn with 1 Significant Graft Procedure &gt;18 &lt;50</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urn with 1 Significant Graft Procedure &lt;1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urn with Multiple Significant Graft Procedures &gt;4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urn with Multiple Significant Graft Procedures &gt;18 &lt;50</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urn with Multiple Significant Graft Procedures &lt;19</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Reconstructive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Skin Procedures &gt;4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jor Skin Procedures &lt;5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Ski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Skin Procedures - Category 3</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Skin Procedures - Category 2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Skin Procedures - Category 2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Skin Procedures - Category 1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3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Skin Procedures - Category 1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otal Mastectomy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otal Mastectomy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rtial/Subtotal Mastectomy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rtial/Subtotal Mastectomy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5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Major Breast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yroid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rathyroid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drenal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idney Transplant</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idney Major Open Procedure &gt;4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idney Major Open Procedure &lt;5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idney Major Endoscopic Procedur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idney Intermediate Endoscopic Procedure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idney Intermediate Endoscopic Procedure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er Open Procedur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er Major Endoscopic Procedur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er Intermediate Endoscopic Procedur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Major Open Procedures or Reconstruct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inary Diversion without Cystectom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Intermediate Open Procedur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Major Endoscopic Procedur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Intermediate Endoscopic Procedure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1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Intermediate Endoscopic Procedure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Minor Endoscopic Procedure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Minor Endoscopic Procedure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Neck Open Procedures Mal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adder Neck Open Procedures Femal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state Transurethral Resection Procedure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state Transurethral Resection Procedure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2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state or Bladder Neck Intermediate Endoscopic Procedure (Male and Femal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state or Bladder Neck Minor Endoscopic Procedure (Male and Female)</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hra Major Ope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hra Intermediate or Minor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hra Intermediate or Minor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enis Major or Intermediate Ope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enis Minor Open Procedure &gt; 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3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enis Minor Open Procedure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4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asectomy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4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rotum Testis or Vas Deferens Open Procedures &gt;69 or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4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rotum Testis or Vas Deferens Open Procedures &lt;70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4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racorporeal Lithotrips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6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hra Major Open Procedure - paediatri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6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ystectomy with Urinary Diversion and Reconstruct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ower Genital Tract Min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ower Genital Tract Intermediat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ower Genital Tract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ower Genital Tract Complex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pper Genital Tract Min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pper Genital Tract Intermediate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pper Genital Tract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08</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pper Genital Tract Complex Majo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1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ical Termination of Pregnanc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1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esarean Section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esarean Section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mergency Aortic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lective Abdominal Vascular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ower Limb Arterial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ypasses to Tibial Arteri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racranial or Upper Limb Arterial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scellaneous Vascula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0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edures on the Lymphatic System w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1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edures on the Lymphatic System w/o c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aricose Vein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1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erapeutic Endovascular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15</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mputation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16</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oot Procedures for Diabetes or Arterial Disease, and Procedures to Amputation Stump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nor Spinal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2</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ery for Prolapsed Intervertebral Disc</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3</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compression and Effusion for Degenerative Spinal Disorder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4</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ertebral Column Injury with Fusion or Decompress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7</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pinal Cord Injury with Fusion or Decompression</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visional Spinal Procedures</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10</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ery for Scoliosis or Other Spinal Deformit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11</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pinal Cord Surgery</w:t>
            </w:r>
          </w:p>
        </w:tc>
      </w:tr>
      <w:tr>
        <w:trPr/>
        <w:tc>
          <w:tcPr>
            <w:tcW w:w="136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19</w:t>
            </w:r>
          </w:p>
        </w:tc>
        <w:tc>
          <w:tcPr>
            <w:tcW w:w="783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ermediate Spinal Procedures</w:t>
            </w:r>
          </w:p>
        </w:tc>
      </w:tr>
    </w:tbl>
    <w:p>
      <w:pPr>
        <w:pStyle w:val="Normal"/>
        <w:rPr/>
      </w:pPr>
      <w:r>
        <w:rPr/>
      </w:r>
    </w:p>
    <w:p>
      <w:pPr>
        <w:pStyle w:val="Normal"/>
        <w:rPr>
          <w:rFonts w:ascii="ArialMT;Arial" w:hAnsi="ArialMT;Arial" w:cs="ArialMT;Arial"/>
          <w:b/>
          <w:b/>
          <w:sz w:val="20"/>
          <w:szCs w:val="20"/>
        </w:rPr>
      </w:pPr>
      <w:r>
        <w:rPr>
          <w:rFonts w:cs="ArialMT;Arial" w:ascii="ArialMT;Arial" w:hAnsi="ArialMT;Arial"/>
          <w:b/>
          <w:sz w:val="20"/>
          <w:szCs w:val="20"/>
        </w:rPr>
        <w:t>Appendix B: Potential Complications of Care Diagnoses</w:t>
      </w:r>
    </w:p>
    <w:p>
      <w:pPr>
        <w:pStyle w:val="Normal"/>
        <w:rPr>
          <w:rFonts w:ascii="ArialMT;Arial" w:hAnsi="ArialMT;Arial" w:cs="ArialMT;Arial"/>
          <w:b/>
          <w:b/>
          <w:sz w:val="20"/>
          <w:szCs w:val="20"/>
        </w:rPr>
      </w:pPr>
      <w:r>
        <w:rPr>
          <w:rFonts w:cs="ArialMT;Arial" w:ascii="ArialMT;Arial" w:hAnsi="ArialMT;Arial"/>
          <w:b/>
          <w:sz w:val="20"/>
          <w:szCs w:val="20"/>
        </w:rPr>
      </w:r>
    </w:p>
    <w:tbl>
      <w:tblPr>
        <w:tblW w:w="9933" w:type="dxa"/>
        <w:jc w:val="left"/>
        <w:tblInd w:w="-15" w:type="dxa"/>
        <w:tblLayout w:type="fixed"/>
        <w:tblCellMar>
          <w:top w:w="0" w:type="dxa"/>
          <w:left w:w="108" w:type="dxa"/>
          <w:bottom w:w="0" w:type="dxa"/>
          <w:right w:w="108" w:type="dxa"/>
        </w:tblCellMar>
      </w:tblPr>
      <w:tblGrid>
        <w:gridCol w:w="1433"/>
        <w:gridCol w:w="8500"/>
      </w:tblGrid>
      <w:tr>
        <w:trPr>
          <w:tblHeader w:val="true"/>
          <w:trHeight w:val="300" w:hRule="atLeast"/>
        </w:trPr>
        <w:tc>
          <w:tcPr>
            <w:tcW w:w="1433" w:type="dxa"/>
            <w:tcBorders/>
            <w:vAlign w:val="bottom"/>
          </w:tcPr>
          <w:p>
            <w:pPr>
              <w:pStyle w:val="Normal"/>
              <w:ind w:right="-581" w:hanging="0"/>
              <w:rPr>
                <w:rFonts w:eastAsia="Times New Roman" w:cs="Arial"/>
                <w:b/>
                <w:b/>
                <w:sz w:val="20"/>
                <w:lang w:eastAsia="en-GB"/>
              </w:rPr>
            </w:pPr>
            <w:r>
              <w:rPr>
                <w:rFonts w:eastAsia="Times New Roman" w:cs="Arial"/>
                <w:b/>
                <w:sz w:val="20"/>
                <w:lang w:eastAsia="en-GB"/>
              </w:rPr>
              <w:t>ICD 10 Code</w:t>
            </w:r>
          </w:p>
        </w:tc>
        <w:tc>
          <w:tcPr>
            <w:tcW w:w="8500" w:type="dxa"/>
            <w:tcBorders/>
            <w:vAlign w:val="bottom"/>
          </w:tcPr>
          <w:p>
            <w:pPr>
              <w:pStyle w:val="Normal"/>
              <w:ind w:left="34" w:hanging="34"/>
              <w:rPr>
                <w:rFonts w:eastAsia="Times New Roman" w:cs="Arial"/>
                <w:b/>
                <w:b/>
                <w:sz w:val="20"/>
                <w:lang w:eastAsia="en-GB"/>
              </w:rPr>
            </w:pPr>
            <w:r>
              <w:rPr>
                <w:rFonts w:eastAsia="Times New Roman" w:cs="Arial"/>
                <w:b/>
                <w:sz w:val="20"/>
                <w:lang w:eastAsia="en-GB"/>
              </w:rPr>
              <w:t>Descrip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A4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treptococcal septicaemia</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A4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Other septicaemia</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A41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epticaemia, unspecified</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A48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Legionnaires' diseas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A483</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Toxic shock syndrom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A49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Bacterial infection, unspecified</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2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ulmonary embolism</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4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Cardiac arrest</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8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hlebitis and thrombophlebiti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828</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Embolism and thrombosis of other specified vein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82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Embolism and thrombosis of unspecified vei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85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Oesophageal varices with bleeding</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I98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Oesophageal varices in diseases classified elsewher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13</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neumonia due to Streptococcus pneumonia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14</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neumonia due to Haemophilus influenza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15</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Bacterial pneumonia NEC</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1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neumonia due to other infectious organisms NEC</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18</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neumoniaorganism unspecified</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6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neumonitis due to solids and liquid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J8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ulmonary oedema</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2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oesophageal laceration-haemorrhage syndrom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28</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Other specified diseases of oesophagu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5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ic ulcer, acute with haemorrhag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5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ic ulcer, acute with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5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ic ulcer, acute with both haemorrhage and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5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ic ulcer, unspecified as acute or chronic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6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uodenal ulcer, acute with haemorrhag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6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uodenal ulcer, acute with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6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uodenal ulcer, acute with both haemorrhage and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63</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uodenal ulcer, acute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6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uodenal ulcer, unspecified as acute or chronic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7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eptic ulcer, acute with haemorrhag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7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eptic ulcer, acute with haemorrhag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7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eptic ulcer, acute with both haemorrhage and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73</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eptic ulcer, acute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7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eptic ulcer, unspecified as acute or chronic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8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jejunal ulcer, acute with haemorrhag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8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jejunal ulcer, acute with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8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jejunal ulcer, acute with both haemorrhage and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83</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jejunal ulcer, acute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89</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jejunal ulcer, unspecified as acute or chronic without haemorrhage or perfora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29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cute haemorrhagic gastriti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318</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Other specified diseases of stomach and duodenum</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55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ngiodysplasia of col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57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iverticular dis of small intestine with perf and absces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57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iverticular dis of small intestine without perf or absces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57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iverticular dis of large intestine with perf and absces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574</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ivertic dis of both sml and lge intest with perf + absces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578</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Diverticular dis of intest part unspec with perf and absce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625</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Haemorrhage of anus and rectum</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92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Haematemesi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92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Melaena</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K92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Gastrointestinal haemorrhage, unspecified</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N17</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cute renal failur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O083</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hock following abortion and ectopic and molar pregnancy</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O084</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Renal failure folowing abortion and ectopic and molar preg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O15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Eclampsia in pregnancy</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O75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hock during or following labour and delivery</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O754</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Other complications of obstetric surgery and procedure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O904</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Postpartum acute renal failur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R09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Respiratory arrest</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R57</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hock NEC</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780</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naphylactic shock due to adverse food reaction</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78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naphylactic shock, unspecified</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0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ions following infusion transfusion &amp; therap inject</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05</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naphylactic shock due to serum</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11</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hock during or resulting from a procedure NEC</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14</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ion following a procedure, not elsewhere classified</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2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 and inflammatory reaction due to cardiac valve pro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27</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 inflamm reac due oth card vasc devs implant and graf</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3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 inflam react due pros dev implant graft in gen tract</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45</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 and inflammatory reaction due to internal joint pro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4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ect and inflamm react due int fixation dev [any site]</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47</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 inflam reac due oth int orth prosth devs implts &amp; grft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57</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Inf inflamm react due oth int prosth devs implants &amp; grafts</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82</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Shock due to anaesthesia</w:t>
            </w:r>
          </w:p>
        </w:tc>
      </w:tr>
      <w:tr>
        <w:trPr>
          <w:trHeight w:val="300" w:hRule="atLeast"/>
        </w:trPr>
        <w:tc>
          <w:tcPr>
            <w:tcW w:w="1433" w:type="dxa"/>
            <w:tcBorders/>
            <w:vAlign w:val="bottom"/>
          </w:tcPr>
          <w:p>
            <w:pPr>
              <w:pStyle w:val="Normal"/>
              <w:rPr>
                <w:rFonts w:eastAsia="Times New Roman" w:cs="Arial"/>
                <w:sz w:val="20"/>
                <w:lang w:eastAsia="en-GB"/>
              </w:rPr>
            </w:pPr>
            <w:r>
              <w:rPr>
                <w:rFonts w:eastAsia="Times New Roman" w:cs="Arial"/>
                <w:sz w:val="20"/>
                <w:lang w:eastAsia="en-GB"/>
              </w:rPr>
              <w:t>T886</w:t>
            </w:r>
          </w:p>
        </w:tc>
        <w:tc>
          <w:tcPr>
            <w:tcW w:w="8500" w:type="dxa"/>
            <w:tcBorders/>
            <w:vAlign w:val="bottom"/>
          </w:tcPr>
          <w:p>
            <w:pPr>
              <w:pStyle w:val="Normal"/>
              <w:rPr>
                <w:rFonts w:eastAsia="Times New Roman" w:cs="Arial"/>
                <w:sz w:val="20"/>
                <w:lang w:eastAsia="en-GB"/>
              </w:rPr>
            </w:pPr>
            <w:r>
              <w:rPr>
                <w:rFonts w:eastAsia="Times New Roman" w:cs="Arial"/>
                <w:sz w:val="20"/>
                <w:lang w:eastAsia="en-GB"/>
              </w:rPr>
              <w:t>Anaphy shock due adv effect correct drug or med prop admin</w:t>
            </w:r>
          </w:p>
        </w:tc>
      </w:tr>
    </w:tbl>
    <w:p>
      <w:pPr>
        <w:pStyle w:val="Normal"/>
        <w:rPr>
          <w:rFonts w:ascii="ArialMT;Arial" w:hAnsi="ArialMT;Arial" w:cs="ArialMT;Arial"/>
          <w:b/>
          <w:b/>
          <w:sz w:val="20"/>
          <w:szCs w:val="20"/>
        </w:rPr>
      </w:pPr>
      <w:r>
        <w:rPr>
          <w:rFonts w:cs="ArialMT;Arial" w:ascii="ArialMT;Arial" w:hAnsi="ArialMT;Arial"/>
          <w:b/>
          <w:sz w:val="20"/>
          <w:szCs w:val="20"/>
        </w:rPr>
      </w:r>
    </w:p>
    <w:p>
      <w:pPr>
        <w:pStyle w:val="Normal"/>
        <w:rPr>
          <w:b/>
          <w:b/>
        </w:rPr>
      </w:pPr>
      <w:r>
        <w:rPr>
          <w:rFonts w:cs="ArialMT;Arial" w:ascii="ArialMT;Arial" w:hAnsi="ArialMT;Arial"/>
          <w:b/>
          <w:sz w:val="20"/>
          <w:szCs w:val="20"/>
        </w:rPr>
        <w:t>Appendix C: Non-operating Room Procedure Codes</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b/>
                <w:b/>
                <w:sz w:val="20"/>
                <w:szCs w:val="20"/>
                <w:lang w:eastAsia="en-GB"/>
              </w:rPr>
            </w:pPr>
            <w:r>
              <w:rPr>
                <w:rFonts w:cs="Arial"/>
                <w:b/>
                <w:sz w:val="20"/>
                <w:szCs w:val="20"/>
                <w:lang w:eastAsia="en-GB"/>
              </w:rPr>
              <w:t>OPCS code</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b/>
                <w:b/>
                <w:sz w:val="20"/>
                <w:szCs w:val="20"/>
                <w:lang w:eastAsia="en-GB"/>
              </w:rPr>
            </w:pPr>
            <w:r>
              <w:rPr>
                <w:rFonts w:cs="Arial"/>
                <w:b/>
                <w:sz w:val="20"/>
                <w:szCs w:val="20"/>
                <w:lang w:eastAsia="en-GB"/>
              </w:rPr>
              <w:t>Descrip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ventricle of bra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erapeutic epidural inje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5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spinal punctur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8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rophysiological operation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opsy of brea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3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operations on brea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0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learance of external auditory canal</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2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pharynx</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3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larynx</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4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eriorisation of trachea temporary tracheostom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fibreoptic endoscopic examination of lower respiratory tra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lower respiratory tra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mediastin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fibreoptic endoscopic examination of oesophagu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oesophagus using rigid oesophagoscop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4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fibreoptic endoscopic exam of upper gastrointestinal tra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5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duoden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6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jejun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8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ile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col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 of lower bowel using fibreoptic sigmoidoscop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sigmoid colon using rigid sigmoidoscop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4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nipulation of rectum manual removal of foreign bod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4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nipulation of rectum manual evacuation of impacted faec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ercutaneous operations on liv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2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ercutaneous operations on gall bladd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endo.retrograde exam of bile duct and pancreatic du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retrograde examination of bile du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4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retrograde exam of pancreatic du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J6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ercutaneous operations on pancrea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K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transluminal operations on hear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7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erapeutic transluminal operations on other artery percutaneou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transluminal operations on other arte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9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vein related operation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9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transluminal operations on ve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kidne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3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uret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4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bladd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4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thral catheterisation of bladd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7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urethr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uterine contraceptive devi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Q5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examination of female genital trac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fetu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0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ercutaneous examination of fetu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rgical induction of labou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1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induction of labou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2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ormal delive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2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operations to facilitate delive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unch biopsy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have biopsy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1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iopsy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oduction of other inert substance into subcutaneous tiss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oduction of destructive substance into subcutaneous tiss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oduction of therapeutic substance into subcutaneous tiss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oduction of substance into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burnt skin of head or neck toilet to burnt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4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burnt skin of head or neck dressing of burnt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4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 xml:space="preserve">Exploration of burnt skin of head or neck </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burnt skin of other site toilet to burnt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5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burnt skin of other site dressing of burnt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5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burnt skin of other site atten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other skin of head or neck toilet to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6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other skin of head or neck dress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6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other skin of head or neck atten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 xml:space="preserve">Exploration of other skin of other site toilet of skin </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7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other skin of other site dress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57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other skin of other site attention to dress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pleur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uncture of pleur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peritone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4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drainage of peritoneal cavit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8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opsy of muscl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8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ampling of lymph nod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9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trast radiology of lymphatic tiss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4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opsy of spi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ploration of spi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3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puncture of bo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8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knee joi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8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agnostic endoscopic examination of other joi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9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manipulation of joint manipulation of joint us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9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operations on joint examination of joint under image intensifi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tinuous infusion of therapeutic subst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jection of therapeutic subst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jection of radiocontrast material</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change blood transfus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blood transfus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intravenous transfus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intravenous inje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ood withdrawal</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muscular inje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ubcutaneous inje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route of administration of therapeutic substance (OPCS4.3)</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4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ensation for renal failur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cement of ambulatory apparatus for compensation for renal failur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cement of other apparatus for compensation for renal</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4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onation of other tiss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mobilisation using plaster ca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immobilis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0</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ernal resuscit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hange of body temperatur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operations on unspecified organ 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operations on unspecified organ 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70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lectroacupunctur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8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gital imaging of retin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8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omography evaluation of retin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87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nic evaluation of retin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87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anning laser ophthalmoscopy evaluation of retin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8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8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vasive venti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on-invasive venti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proving efficiency of venti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ome oxygen suppor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ong term oxygen assessme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mbulatory oxygen assessme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9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ecretion clear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9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duced sput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9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buliser therap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9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trol of respir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9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89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ximetry assessme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tinuous pulse oxi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vernight oxi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bon monoxide transfer factor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stribution of ventilation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asurement of alveolar carbon monoxid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ood gas analys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lex lung function exercise test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imple lung function exercise test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asurement of peak expiratory flow rat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piro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dy plethysmographic measurement of airways resist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asurement of airways resistance using forced oscillation techniq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asurement of static lung volum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asurement of respiratory muscle strength</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ronchodilator response to inhaled therapy using simple measures of airflow</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ronchodilator response to inhaled therapy using complex measures of airflow</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ronchial reactivit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4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ronchial challeng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af Test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CG administr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rectly observed therap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5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tact trac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ducation for inhaled therapy educ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ducation for peak flow techniqu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ducation for self-management of respiratory health</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9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reating of impression for denture or obturato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itting of denture or obturato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djustment of denture or obturato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pair of denture or obturato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plinting of teeth</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6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48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duction of emes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48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dministration of activated charcoal</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1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ve kidney donor screen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3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rmatological non-operative interventions involving the scrot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3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rmatological non-operative interventions involving the pen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3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rmatological non-operative interventions involving the male perine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3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3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ating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6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iability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d trimester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ophysical profil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tailed structural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etal bio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uchal translucency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etal ascites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hesus detailed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8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cental localisation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8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iquor volume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8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38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ternal cervical assessment (TV)</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ervical length scanning at 24 week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mbilical artery Doppl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terine artery Doppl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iddle cerebral artery Doppl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monitoring of luteal phas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monitoring of early pregnanc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4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 CHAPTER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9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anning of sentinel lymph nod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whole bod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imaging of whole bod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itewing radiolog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eriapical radiolog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clusal radiolog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4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ateral oblique jaw radiolog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hea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imaging of hea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unctional magnetic resonance imaging of hea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spi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imaging of spi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sinus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acroscintigr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thyroid glan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ray of skull</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anning of thyroid gland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ch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imaging of ch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in x-ray of ch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8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abdome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8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abdome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8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in x-ray of abdome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8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pper  gastrointestinal seri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8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8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9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pelv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9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pelv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9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09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computed tomography for calcium scor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computed tomography ang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magnetic resonance imag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yocardial positron emission tom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adionuclide angi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yocardial perfusion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ac multiple gated acquisition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carotid arte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oppler ultrasound of  vessels of extremiti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ascular ultrasound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scan of cerebral vessel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hallium stress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Dimer assa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ang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iding cystourethrogr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scrotu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kidney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bladde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atic renogr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3 renogr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uclear cyst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ne densito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of joi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imaging of joi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in x-ray of joi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ray of bo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d tomography of bon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ne scan of whole bod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ne scan – special view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ne scan – three phas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4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ne scan – two phas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ung perfusion scann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Lung ventilation scann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patobiliary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ckels sca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eHCAT stud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arium swallow</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7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arium enem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8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intimamm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8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8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 xml:space="preserve">24 hour ambulatory electrocardiography </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48 hour ambulatory electr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ercise electr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olter extended electrocardiographic record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ardiomemo electrocardiographic monitor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19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ransthoracic ech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ransoesophageal ech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vascular ech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picardial ech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ress ech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etal echocardiograph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agnetic resonance imaging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mputerised tomograph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ositron emission tomograph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ingle photon emission computed tomograph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ntrast fluoroscop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ltrasound scan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lain X-ra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lectroencephalograph tele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unctional inactivation of single brain hemisphere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ropsychology test of intellige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ro  psychology test of languag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ro psychology test of memo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ropsychology test of percep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ropsychology test of executive fun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d cell mass studi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hite cell scan using indium 11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hite cell scan using technetium 99</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errokinetic studi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ure tone audio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alance assessme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aring assessme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14 urea helicobacter pylori breath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14 glycocholic acid breath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5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ydrogen breath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5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ea breath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lomerular filtration rate test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oflowmetr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est strip urinalys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rodynamics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chilling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tandard series patch test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xtended series patch test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losed routine patch test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losed special patch test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pen patch test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tch testing of skin with patient’s own product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hotopatch testing of ski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hototesting of skin using monochromato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hototesting of skin using solar simulator</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vocation phototest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assive transfer test for solar urticari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verse passive transfer test for solar urticari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utologous SST serum skin test for urticari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7</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hysical challenge tests for urticaria</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8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sulin stress test of anterior pituitary fun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sulin secretion glucagon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lucose tolerance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Water deprivation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drenal suppression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rginine Vasopressin response to hypertonic saline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29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ilt table test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istant pacemaker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uman Immunodeficiency Virus blood tes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3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amputation of limb</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hip fractur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joint replacemen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rheumatoid arthrit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osteoarthriti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brain injuri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spinal cord inju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pain syndrome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drug addi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alcohol addic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llowing plastic maxillofacial reconstructive surge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llowing other plastic reconstructive surger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burn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trauma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acute cardiac disorder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respiratory disorders</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rehabilitation for strok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5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yperbaric therap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asotracheal intub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6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Endotracheal intub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racheal intubation using laryngeal mask airwa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ag valve mask venti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on-invasive intermittent positive pressure venti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buliser venti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5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habilitation assessment by multidisciplina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habilitation assessment by multidisciplina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0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habilitation assessment by unidisciplinary te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unctional therapy sess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Relaxation therapy sess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dy massag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ovement therapy nec</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ssessment by uni-professional te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ssessment by multi-professional te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ssessment by multi-disciplinary te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lume definition for radiotherapy with imaging and intensity-modulated radiation therapy dosi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lume definition for radiotherapy with imaging technical support</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lume definition for multiple phases of complex radiotherapy with dosi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lume definition for simple radiotherapy with imaging and dosimetr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lume definition for simple radiotherapy with imaging and simple calcu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6</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Volume definition for superficial or deep X-ray radiotherapy with simple calcul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eparation for total body irradiation</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eparation for intracavitary radiotherap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eparation for interstitial radiotherapy</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gnitive behavioural therapy by unidisciplinary te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6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ognitive behavioural therapy by multidisciplinary tea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6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3</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4</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5</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6</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7"</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8</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9</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5</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ocurement of drugs for chemotherapy for neoplasm for regimens in Band 10</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complex chemotherapy for neoplasm including prolonged infusional treatment at first attend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complex parenteral chemotherapy for neoplasm at first attend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simple parenteral chemotherapy for neoplasm at first attendance</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2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subsequent element of cycle of chemotherapy for neoplas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elivery of exclusively oral chemotherapy for neoplasm</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7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pulmonary hypertension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pulmonary hypertension drugs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2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pulmonary hypertension drugs band 3</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2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Primary pulmonary hypertension drugs band 4</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3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ood product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3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lood products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3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Fibrinolytic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dical gase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Torsion dystonias and other involuntary movements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5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myotrophic lateral sclerosis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ti fungal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6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Anti fungal drugs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6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patitis B treatment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6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epatitis C treatment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7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rowth hormone receptor antagonist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7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Growth hormone analogue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7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Bone metabolism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8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8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9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onoclonal antibodie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9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onoclonal antibodies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9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munomodulating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9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Somatostatin analogue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9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89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0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ypoplastic haemolytic and renal anaemia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0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ypoplastic haemolytic and renal anaemia drugs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0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Neutropenia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0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ntravenous nutrition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0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0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1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tabolic disorder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1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tabolic disorder drugs band 2</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1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tabolic disorder drugs band 3</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14</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Metabolic disorder drugs band 4</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1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1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2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Cytokine inhibitor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2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Hyperuricaemia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2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2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3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3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mune response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munoglobulin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4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4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5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mune response drug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5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5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6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Immunoglobulins band 1</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6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6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78</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ther 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X979</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Unspecified</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Y941</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DaTSCAN imag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Y942</w:t>
            </w:r>
          </w:p>
        </w:tc>
        <w:tc>
          <w:tcPr>
            <w:tcW w:w="7290"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Octreotide imaging</w:t>
            </w:r>
          </w:p>
        </w:tc>
      </w:tr>
      <w:tr>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cs="Arial"/>
                <w:sz w:val="20"/>
                <w:szCs w:val="20"/>
                <w:lang w:eastAsia="en-GB"/>
              </w:rPr>
            </w:pPr>
            <w:r>
              <w:rPr>
                <w:rFonts w:cs="Arial"/>
                <w:sz w:val="20"/>
                <w:szCs w:val="20"/>
                <w:lang w:eastAsia="en-GB"/>
              </w:rPr>
              <w:t>Y943</w:t>
            </w:r>
          </w:p>
        </w:tc>
        <w:tc>
          <w:tcPr>
            <w:tcW w:w="7290" w:type="dxa"/>
            <w:tcBorders>
              <w:top w:val="single" w:sz="4" w:space="0" w:color="FFFFFF"/>
              <w:left w:val="single" w:sz="4" w:space="0" w:color="FFFFFF"/>
              <w:bottom w:val="single" w:sz="4" w:space="0" w:color="FFFFFF"/>
              <w:right w:val="single" w:sz="4" w:space="0" w:color="FFFFFF"/>
            </w:tcBorders>
          </w:tcPr>
          <w:p>
            <w:pPr>
              <w:pStyle w:val="Normal"/>
              <w:rPr>
                <w:sz w:val="20"/>
                <w:szCs w:val="20"/>
                <w:lang w:eastAsia="en-GB"/>
              </w:rPr>
            </w:pPr>
            <w:r>
              <w:rPr>
                <w:rFonts w:cs="Arial"/>
                <w:sz w:val="20"/>
                <w:szCs w:val="20"/>
                <w:lang w:eastAsia="en-GB"/>
              </w:rPr>
              <w:t>Meta-Iodo-Benzyl-Guanidine(MIBG) scan</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Arial" w:hAnsi="Arial" w:eastAsia="Times New Roman" w:cs="Arial"/>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80"/>
    </w:pPr>
    <w:rPr>
      <w:rFonts w:ascii="Arial" w:hAnsi="Arial" w:eastAsia="Times New Roman" w:cs="Arial"/>
      <w:color w:val="auto"/>
      <w:sz w:val="22"/>
      <w:szCs w:val="24"/>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consult2010@drfoster.co.uk" TargetMode="External"/><Relationship Id="rId3" Type="http://schemas.openxmlformats.org/officeDocument/2006/relationships/hyperlink" Target="mailto:HGconsult2010@drfoster.co.uk" TargetMode="External"/><Relationship Id="rId4" Type="http://schemas.openxmlformats.org/officeDocument/2006/relationships/hyperlink" Target="http://www.drfoster.co.uk/" TargetMode="External"/><Relationship Id="rId5" Type="http://schemas.openxmlformats.org/officeDocument/2006/relationships/hyperlink" Target="http://www.qualityindicators.ahrq.gov/psi_overview.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0:53:00Z</dcterms:created>
  <dc:creator>akafetz</dc:creator>
  <dc:description/>
  <cp:keywords/>
  <dc:language>en-US</dc:language>
  <cp:lastModifiedBy>me</cp:lastModifiedBy>
  <cp:lastPrinted>2010-08-11T12:04:00Z</cp:lastPrinted>
  <dcterms:modified xsi:type="dcterms:W3CDTF">2010-08-16T10:54:00Z</dcterms:modified>
  <cp:revision>3</cp:revision>
  <dc:subject/>
  <dc:title/>
</cp:coreProperties>
</file>